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иложение 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ИНИСТРАЦИЯ ГОСТОМ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держание 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главление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орма 0503120 Баланс исполнения бюджета  - стр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орма 0503110 Справка по заключению счетов бюджетного учета отчетного финансового года – стр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орма 0503117 Отчет об исполнении бюджета  -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орма 0503121 Отчет о финансовых результатах деятельности – стр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орма 0503123 Отчет о движении денежных средств – стр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орма 0503124 Отчет о кассовом поступлении и выбытии бюджетных средств – стр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орма 0503125 Справка по консолидируемым расчетам -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орма 0503128 Отчет о бюджетных обязательствах – стр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орма 0503140 Баланс по поступлениям и выбытиям бюджетных средств – стр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орма 0503160 Пояснительная записка  - стр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54:00Z</dcterms:created>
  <dc:creator>Admin</dc:creator>
  <dc:description/>
  <cp:keywords/>
  <dc:language>en-US</dc:language>
  <cp:lastModifiedBy>Expert</cp:lastModifiedBy>
  <cp:lastPrinted>2025-02-28T12:51:00Z</cp:lastPrinted>
  <dcterms:modified xsi:type="dcterms:W3CDTF">2025-09-12T07:21:00Z</dcterms:modified>
  <cp:revision>41</cp:revision>
  <dc:subject/>
  <dc:title>Содержание :</dc:title>
</cp:coreProperties>
</file>